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211386148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353084822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193472592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1248192428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2086378019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