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kern w:val="0"/>
          <w:sz w:val="40"/>
          <w:szCs w:val="40"/>
        </w:rPr>
        <w:t>贵州大学文学与传媒学院</w:t>
      </w:r>
      <w:r>
        <w:rPr>
          <w:rFonts w:eastAsia="黑体;SimHei" w:cs="宋体;SimSun" w:ascii="黑体;SimHei" w:hAnsi="黑体;SimHei"/>
          <w:kern w:val="0"/>
          <w:sz w:val="40"/>
          <w:szCs w:val="40"/>
        </w:rPr>
        <w:t>2017</w:t>
      </w:r>
      <w:r>
        <w:rPr>
          <w:rFonts w:ascii="黑体;SimHei" w:hAnsi="黑体;SimHei" w:cs="宋体;SimSun" w:eastAsia="黑体;SimHei"/>
          <w:kern w:val="0"/>
          <w:sz w:val="40"/>
          <w:szCs w:val="40"/>
        </w:rPr>
        <w:t>年硕士研究生招生复试科目一览表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1588"/>
        <w:gridCol w:w="2410"/>
        <w:gridCol w:w="1285"/>
        <w:gridCol w:w="1484"/>
        <w:gridCol w:w="1484"/>
        <w:gridCol w:w="2268"/>
      </w:tblGrid>
      <w:tr>
        <w:trPr>
          <w:tblHeader w:val="true"/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专业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专业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复试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参考书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同等学力加试科目</w:t>
            </w:r>
            <w:r>
              <w:rPr>
                <w:rFonts w:eastAsia="黑体;SimHei" w:cs="宋体;SimSun" w:ascii="黑体;SimHei" w:hAnsi="黑体;SimHei"/>
                <w:kern w:val="0"/>
                <w:sz w:val="22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参考书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同等学力加试科目</w:t>
            </w:r>
            <w:r>
              <w:rPr>
                <w:rFonts w:eastAsia="黑体;SimHei" w:cs="宋体;SimSun" w:ascii="黑体;SimHei" w:hAnsi="黑体;SimHei"/>
                <w:kern w:val="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参考书目</w:t>
            </w:r>
          </w:p>
        </w:tc>
      </w:tr>
      <w:tr>
        <w:trPr>
          <w:trHeight w:val="6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媒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院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5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文艺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文艺理论与评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、文学理论教程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童庆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主编，高等教育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8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、外国文学史，朱维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等主编，南开大学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9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比较文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比较文学，陈惇、孙景尧等著，高等教育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7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论文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6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50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中国现当代文学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6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50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比较文学与世界文学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6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5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语言学及应用语言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语言综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、古代汉语，王力，中华书局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7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、现代汉语，黄伯荣、廖序东主编，高等教育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1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语言学基础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普通语言学概要，伍铁平，高等教育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文学基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文学理论教程，童庆炳，高等教育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8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50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汉语言文字学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5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中国古典文献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中国古代文学与文献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、中国文学史，袁行霈，高等教育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9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、中国历代文学作品选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朱东润，上海古籍出版社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、中国古文献学史，孙钦善，中华书局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语言学基础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普通语言学概要，伍铁平，高等教育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文学基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文学理论教程，童庆炳，高等教育出版社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8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11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50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中国古代文学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5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新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理论新闻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理论新闻传播学导论，童兵著，中国人民大学出版社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3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新闻写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新闻采访写作新编，刘海贵著，复旦大学出版社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4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广播电视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当代广播电视概念，陆晔主编，复旦大学出版社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4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08">
    <w:name w:val="xl108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127">
    <w:name w:val="xl12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59:00Z</dcterms:created>
  <dc:creator>WUSK</dc:creator>
  <dc:description/>
  <cp:keywords/>
  <dc:language>en-US</dc:language>
  <cp:lastModifiedBy>Administrator</cp:lastModifiedBy>
  <dcterms:modified xsi:type="dcterms:W3CDTF">2017-03-21T01:56:00Z</dcterms:modified>
  <cp:revision>12</cp:revision>
  <dc:subject/>
  <dc:title/>
</cp:coreProperties>
</file>